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լուծ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լուծ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347238011"/>
            <w:bookmarkStart w:id="1" w:name="__Fieldmark__0_234723801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347238011"/>
            <w:bookmarkStart w:id="3" w:name="__Fieldmark__1_234723801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Դիմումը ներկայացվում է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համայնքապետարանի աշխատակազմի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Հ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ամայնքապետարանի աշխատակազմի աշխատակիցը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Կայացվում է համայնքի ղեկավարի որոշում և կնքվում է պայմանագիրը լուծելու մասին համաձայնագիր, կամ ծառայության տրամադրումը գրավոր մերժվում է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52575</wp:posOffset>
                  </wp:positionH>
                  <wp:positionV relativeFrom="paragraph">
                    <wp:posOffset>-371475</wp:posOffset>
                  </wp:positionV>
                  <wp:extent cx="3601085" cy="3667125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իրը լուծ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իրը լուծ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 որոշմամբ մինչև .......  ..................  .........թ.-ը ………….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>կառուցապատման (վարձակալության) իրավունքով տրամադրվել է ինձ (……….............………….իրավաբանական անձին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լուծել ինձ հետ (……………….................……………իրավաբանական անձի հետ) կնքված ......  ....................  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ը կառուցապատման կամ վարձակալության իրավունքով տրամադրելու մասին  համայնքի ղեկավարի որոշման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ի կառուցապատման կամ վարձակալության իրավունքի պետական գրանցման վկայականի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------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(ստորագրություն)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